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ld English Text MT;Yu Gothic" w:hAnsi="Old English Text MT;Yu Gothic" w:cs="Old English Text MT;Yu Gothic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-6350</wp:posOffset>
            </wp:positionV>
            <wp:extent cx="1205230" cy="1635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ld English Text MT;Yu Gothic" w:cs="Old English Text MT;Yu Gothic" w:ascii="Old English Text MT;Yu Gothic" w:hAnsi="Old English Text MT;Yu Gothic"/>
          <w:sz w:val="20"/>
          <w:szCs w:val="20"/>
        </w:rPr>
        <w:t xml:space="preserve">                                                        </w:t>
      </w:r>
      <w:r>
        <w:rPr>
          <w:rFonts w:cs="Old English Text MT;Yu Gothic" w:ascii="Old English Text MT;Yu Gothic" w:hAnsi="Old English Text MT;Yu Gothic"/>
          <w:sz w:val="20"/>
          <w:szCs w:val="20"/>
        </w:rPr>
        <w:t>Polgárőr Egyesület Alsópáhok</w:t>
      </w:r>
    </w:p>
    <w:p>
      <w:pPr>
        <w:pStyle w:val="Normal"/>
        <w:rPr>
          <w:rStyle w:val="InternetLink"/>
          <w:rFonts w:ascii="Old English Text MT;Yu Gothic" w:hAnsi="Old English Text MT;Yu Gothic" w:cs="Old English Text MT;Yu Gothic"/>
          <w:sz w:val="20"/>
          <w:szCs w:val="20"/>
          <w:u w:val="none"/>
        </w:rPr>
      </w:pPr>
      <w:r>
        <w:rPr>
          <w:rFonts w:eastAsia="Old English Text MT;Yu Gothic" w:cs="Old English Text MT;Yu Gothic" w:ascii="Old English Text MT;Yu Gothic" w:hAnsi="Old English Text MT;Yu Gothic"/>
          <w:sz w:val="20"/>
          <w:szCs w:val="20"/>
        </w:rPr>
        <w:t xml:space="preserve">                                                            </w:t>
      </w:r>
      <w:r>
        <w:rPr>
          <w:rFonts w:cs="Old English Text MT;Yu Gothic" w:ascii="Old English Text MT;Yu Gothic" w:hAnsi="Old English Text MT;Yu Gothic"/>
          <w:sz w:val="20"/>
          <w:szCs w:val="20"/>
        </w:rPr>
        <w:t xml:space="preserve">8394 Alsópáhok. Fő út 65.                                                                                                         </w:t>
      </w:r>
    </w:p>
    <w:p>
      <w:pPr>
        <w:pStyle w:val="Normal"/>
        <w:rPr>
          <w:rStyle w:val="InternetLink"/>
          <w:rFonts w:ascii="Old English Text MT;Yu Gothic" w:hAnsi="Old English Text MT;Yu Gothic" w:cs="Old English Text MT;Yu Gothic"/>
          <w:color w:val="000000"/>
          <w:sz w:val="20"/>
          <w:szCs w:val="20"/>
          <w:u w:val="none"/>
        </w:rPr>
      </w:pPr>
      <w:r>
        <w:rPr>
          <w:rStyle w:val="InternetLink"/>
          <w:rFonts w:eastAsia="Old English Text MT;Yu Gothic" w:cs="Old English Text MT;Yu Gothic" w:ascii="Old English Text MT;Yu Gothic" w:hAnsi="Old English Text MT;Yu Gothic"/>
          <w:sz w:val="20"/>
          <w:szCs w:val="20"/>
          <w:u w:val="none"/>
        </w:rPr>
        <w:t xml:space="preserve">                                                            </w:t>
      </w:r>
      <w:hyperlink r:id="rId3">
        <w:r>
          <w:rPr>
            <w:rStyle w:val="InternetLink"/>
            <w:rFonts w:cs="Old English Text MT;Yu Gothic" w:ascii="Old English Text MT;Yu Gothic" w:hAnsi="Old English Text MT;Yu Gothic"/>
            <w:sz w:val="20"/>
            <w:szCs w:val="20"/>
            <w:u w:val="none"/>
          </w:rPr>
          <w:t>pahokpolgaror@gmail.com</w:t>
        </w:r>
      </w:hyperlink>
    </w:p>
    <w:p>
      <w:pPr>
        <w:pStyle w:val="Normal"/>
        <w:rPr>
          <w:rFonts w:ascii="Old English Text MT;Yu Gothic" w:hAnsi="Old English Text MT;Yu Gothic" w:cs="Old English Text MT;Yu Gothic"/>
          <w:sz w:val="20"/>
          <w:szCs w:val="20"/>
        </w:rPr>
      </w:pPr>
      <w:r>
        <w:rPr>
          <w:rStyle w:val="InternetLink"/>
          <w:rFonts w:eastAsia="Old English Text MT;Yu Gothic" w:cs="Old English Text MT;Yu Gothic" w:ascii="Old English Text MT;Yu Gothic" w:hAnsi="Old English Text MT;Yu Gothic"/>
          <w:color w:val="000000"/>
          <w:sz w:val="20"/>
          <w:szCs w:val="20"/>
          <w:u w:val="none"/>
        </w:rPr>
        <w:t xml:space="preserve">                                                                </w:t>
      </w:r>
      <w:r>
        <w:rPr>
          <w:rStyle w:val="InternetLink"/>
          <w:rFonts w:cs="Old English Text MT;Yu Gothic" w:ascii="Old English Text MT;Yu Gothic" w:hAnsi="Old English Text MT;Yu Gothic"/>
          <w:color w:val="000000"/>
          <w:sz w:val="20"/>
          <w:szCs w:val="20"/>
          <w:u w:val="none"/>
        </w:rPr>
        <w:t>Elnök: Urbán Zoltán.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20"/>
          <w:szCs w:val="20"/>
        </w:rPr>
        <w:t xml:space="preserve">                                                                     </w:t>
      </w:r>
      <w:r>
        <w:rPr>
          <w:rFonts w:cs="Old English Text MT;Yu Gothic" w:ascii="Old English Text MT;Yu Gothic" w:hAnsi="Old English Text MT;Yu Gothic"/>
          <w:sz w:val="20"/>
          <w:szCs w:val="20"/>
        </w:rPr>
        <w:t>30/5289-458.</w:t>
      </w:r>
    </w:p>
    <w:p>
      <w:pPr>
        <w:pStyle w:val="Normal"/>
        <w:rPr>
          <w:rFonts w:ascii="Old English Text MT;Yu Gothic" w:hAnsi="Old English Text MT;Yu Gothic" w:eastAsia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Tájékoztató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cs="Old English Text MT;Yu Gothic" w:ascii="Old English Text MT;Yu Gothic" w:hAnsi="Old English Text MT;Yu Gothic"/>
          <w:sz w:val="40"/>
          <w:szCs w:val="40"/>
        </w:rPr>
      </w:r>
    </w:p>
    <w:p>
      <w:pPr>
        <w:pStyle w:val="Normal"/>
        <w:rPr/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cs="Old English Text MT;Yu Gothic" w:ascii="Old English Text MT;Yu Gothic" w:hAnsi="Old English Text MT;Yu Gothic"/>
          <w:sz w:val="40"/>
          <w:szCs w:val="40"/>
        </w:rPr>
      </w:r>
    </w:p>
    <w:p>
      <w:pPr>
        <w:pStyle w:val="Normal"/>
        <w:rPr>
          <w:rFonts w:ascii="Old English Text MT;Yu Gothic" w:hAnsi="Old English Text MT;Yu Gothic" w:cs="Old English Text MT;Yu Gothic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2022  Január 01-től</w:t>
      </w:r>
    </w:p>
    <w:p>
      <w:pPr>
        <w:pStyle w:val="Normal"/>
        <w:rPr>
          <w:rFonts w:ascii="Old English Text MT;Yu Gothic" w:hAnsi="Old English Text MT;Yu Gothic" w:cs="Old English Text MT;Yu Gothic"/>
        </w:rPr>
      </w:pPr>
      <w:r>
        <w:rPr>
          <w:rFonts w:cs="Old English Text MT;Yu Gothic" w:ascii="Old English Text MT;Yu Gothic" w:hAnsi="Old English Text MT;Yu Gothic"/>
        </w:rPr>
      </w:r>
    </w:p>
    <w:p>
      <w:pPr>
        <w:pStyle w:val="Normal"/>
        <w:rPr>
          <w:rFonts w:ascii="Old English Text MT;Yu Gothic" w:hAnsi="Old English Text MT;Yu Gothic" w:cs="Old English Text MT;Yu Gothic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2022 December 31- ig.</w:t>
      </w:r>
    </w:p>
    <w:p>
      <w:pPr>
        <w:pStyle w:val="Normal"/>
        <w:rPr>
          <w:rFonts w:ascii="Old English Text MT;Yu Gothic" w:hAnsi="Old English Text MT;Yu Gothic" w:cs="Old English Text MT;Yu Gothic"/>
        </w:rPr>
      </w:pPr>
      <w:r>
        <w:rPr>
          <w:rFonts w:cs="Old English Text MT;Yu Gothic" w:ascii="Old English Text MT;Yu Gothic" w:hAnsi="Old English Text MT;Yu Gothic"/>
        </w:rPr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 xml:space="preserve">terjedő időszakban végzet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tevékenysé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Készítette: Urbán Zoltán.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eastAsia="Old English Text MT;Yu Gothic" w:cs="Old English Text MT;Yu Gothic" w:ascii="Old English Text MT;Yu Gothic" w:hAnsi="Old English Text MT;Yu Gothic"/>
          <w:sz w:val="40"/>
          <w:szCs w:val="40"/>
        </w:rPr>
        <w:t xml:space="preserve">                                               </w:t>
      </w:r>
      <w:r>
        <w:rPr>
          <w:rFonts w:cs="Old English Text MT;Yu Gothic" w:ascii="Old English Text MT;Yu Gothic" w:hAnsi="Old English Text MT;Yu Gothic"/>
          <w:sz w:val="40"/>
          <w:szCs w:val="40"/>
        </w:rPr>
        <w:t>Elnöke.</w:t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cs="Old English Text MT;Yu Gothic" w:ascii="Old English Text MT;Yu Gothic" w:hAnsi="Old English Text MT;Yu Gothic"/>
          <w:sz w:val="40"/>
          <w:szCs w:val="40"/>
        </w:rPr>
      </w:r>
    </w:p>
    <w:p>
      <w:pPr>
        <w:pStyle w:val="Normal"/>
        <w:rPr>
          <w:rFonts w:ascii="Old English Text MT;Yu Gothic" w:hAnsi="Old English Text MT;Yu Gothic" w:cs="Old English Text MT;Yu Gothic"/>
          <w:sz w:val="40"/>
          <w:szCs w:val="40"/>
        </w:rPr>
      </w:pPr>
      <w:r>
        <w:rPr>
          <w:rFonts w:cs="Old English Text MT;Yu Gothic" w:ascii="Old English Text MT;Yu Gothic" w:hAnsi="Old English Text MT;Yu Gothic"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lgárőr Egyesület Alsópáhok (továbbiakban Egyesület) a munkáját 2022 évben is az Alapszabályában, valamint az Országos Polgárőr Szövetség, illetve a Zala Megyei Polgárőr Szövetség alapszabályaiban meghatározottak és a Zala Megyei Rendőr-főkapitánysággal kötött együttműködési megállapodás alapján az abban foglaltak szerint, illetve Hévíz város és Alsópáhok Község Önkormányzataival kötött együttműködési megállapodás alapján végez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anuár</w:t>
      </w:r>
      <w:r>
        <w:rPr/>
        <w:t xml:space="preserve"> 08-án Urbán Zoltán és Tóth Márk (ifj.polg.őr)Takács András r.tzl látott el közös szolgálatot 07-12 óráig. 15-én Urbán Zoltán és Györei Zsolt r.tzl 07-19 óráig közös szolgálatot hajtott végre. A hónap folyamám még 2 alkalommal voltunk közös szolgálatban a hévízi őrs tagjaival. </w:t>
      </w:r>
      <w:r>
        <w:rPr>
          <w:b/>
          <w:bCs/>
        </w:rPr>
        <w:t>Február</w:t>
      </w:r>
      <w:r>
        <w:rPr/>
        <w:t xml:space="preserve"> 02-án és 05-én Szomi László polgárőr  Miklósi Csaba r.zls és Imeli Klaudia r.örm  látott el közös szolgálatot  mind két alkalommal 19-01 óráig. 06-án Urbán Zoltán és Takács András r.tzl 07-19 óráig közös szolgálatot teljesített. Ebben a hónapban még 3 alkalommal voltunk közösen szolgálatban a hévíz őrs tagjaival. </w:t>
      </w:r>
      <w:r>
        <w:rPr>
          <w:b/>
          <w:bCs/>
        </w:rPr>
        <w:t>Március</w:t>
      </w:r>
      <w:r>
        <w:rPr/>
        <w:t xml:space="preserve"> 12-én Urbán Zoltán polgárőr Györei Zsolt r.tzl-al és Borda Áron r.örmrterrel látot el elközös szolgálatot 07-19 óráig. 13-án egy eltűnt személy keresésében segédkeztünk a rendőrségnek. 14-én hévízen a március 15.i ünnepség biztosítását végeztük közösen a hévízi őrs tagjaival. 15.én Szomi László polgárőr  Miklósi Csaba r.zls-al és Imeli Klaudia r.örrmesterrel 19-01 volt szolgálatban. 24-én és 31-én az alsópáhoki a temetőnél láttunk el szolgálatot. A hónap folyamán még 3 alkalommal láttunk el közös szolgálatot a hévízi őrs tagjaival. </w:t>
      </w:r>
      <w:r>
        <w:rPr>
          <w:b/>
          <w:bCs/>
        </w:rPr>
        <w:t>Április</w:t>
      </w:r>
      <w:r>
        <w:rPr/>
        <w:t xml:space="preserve"> 02-án Urbán Zoltán. Tóth Márk (ifj.p.őr.) Takács András r.tzl. 07-20 óráig közös szolgálat ellátást hajtottak végre. 26-án Szomi László polg.őr takács András r.tzl és Takács Attila r.örm. voltak közösen szolgálatban 19-01 óráig. 30-án 4 fő polgárőr a rendőrséggel közösen biztosította a „Boldog Békeidők” felvonulásának útvonalát. Ebben ahónapban még 9 alkalommal láttunk el közösen szolgálatot a rendőrséggel. </w:t>
      </w:r>
      <w:r>
        <w:rPr>
          <w:b/>
          <w:bCs/>
        </w:rPr>
        <w:t xml:space="preserve">Május </w:t>
      </w:r>
      <w:r>
        <w:rPr/>
        <w:t xml:space="preserve">08-án 6 fő polgárőr más egyesületek tagjaival és a rendőrséggel közösen biztosította a Giro biciklis futamának zavartalan lebonyolítását.15-én Urbán Zoltán polgárőr és Györei Zsolt r.tzl közös szolgálatot látott el 07-19 óráig. Ugyan ezen a napon haladt át városunkon a koraszülött jótékonysági futó verseny amelynek zavartalanságát 4 fő polgárőr biztosította. Ebben a hónapban még 8 alkalommalláttunk el közös szolgálatot a rendörség tagjaival. </w:t>
      </w:r>
      <w:r>
        <w:rPr>
          <w:b/>
          <w:bCs/>
        </w:rPr>
        <w:t xml:space="preserve">Június </w:t>
      </w:r>
      <w:r>
        <w:rPr/>
        <w:t xml:space="preserve">04.én a Retró autók befutójánál 4 fő polgárőr teljesített szolgálatot a rendőrséggel közösen. 05-én Keszthelyen a KKM futóverseny biztosítását hajtotta végre 3 fő polgárőr közösen a rendőrséggel. 10-én az Alsópáhoki falunapon Urbán Zoltán és Györei Zsolt r.tzl látott el közös szolgálatot 15-22 óráig. 11-én Urbán Zoltán és Györei Zsolt r.tzl 18-02-ig volt közös szolgálatban. </w:t>
      </w:r>
    </w:p>
    <w:p>
      <w:pPr>
        <w:pStyle w:val="Normal"/>
        <w:rPr>
          <w:b/>
          <w:b/>
          <w:bCs/>
        </w:rPr>
      </w:pPr>
      <w:r>
        <w:rPr/>
        <w:t>A rendezvény két napja alatt még 8 fő polgárőr látott el szolgálatot. 16-án a NAV kért segítséget a rendőrségtől és a polgárőrségtől egy autó lefoglalás miatt. 19-én Urbán Zoltán és Györei zsolt r.tzl 07-19-ig közösen látott el szolgálatot. Szintén 15-én a keszthely triatlonon 3 fő volt szolgálatba a rendőrséggel közösen. 26-án Takács András hévíz kmb-s és Urbán Zoltán 07-19-ig volt közösen szolgálatban, 13-19 óráig Urbán Iringó ifjú polgárőr csatlakozott a pároshoz. Még 4 alkalommalláttunk el közös szolgálatot a rendőrséggel.</w:t>
      </w:r>
    </w:p>
    <w:p>
      <w:pPr>
        <w:pStyle w:val="Normal"/>
        <w:rPr/>
      </w:pPr>
      <w:r>
        <w:rPr>
          <w:b/>
          <w:bCs/>
        </w:rPr>
        <w:t xml:space="preserve">Július </w:t>
      </w:r>
      <w:r>
        <w:rPr/>
        <w:t>01-én 1 fö polg.őr a rendőrséggelközösen rendezvény biztosítást végzett 20-23 óráig.</w:t>
      </w:r>
    </w:p>
    <w:p>
      <w:pPr>
        <w:pStyle w:val="Normal"/>
        <w:rPr/>
      </w:pPr>
      <w:r>
        <w:rPr/>
        <w:t xml:space="preserve">02-én 2 fő polg.őr a rendőrséggel biztosította keszthelyen a Trike találkozót 15-18-ig. Ugyan ezen anapon 1 fő polg.őr 19-01-ig 2 fő pedig20-01-ig közösen a rendőrséggel rendezvény biztosításban vett részt. 08-án 3 fő polg.őr és a hévízi járőr az egregyi városrészben a kálvária átadásán vett részt 09-13 óráig. 16-án a BKKB-s akcióban vettünk részt 3 fővel közösen a rendőrséggel és más társ szervekkel 21-06 óráig. 22-én Takács András kmb-s és Urbán Zoltán polg.őr közösen látott el szolgálatot 07-19-ig. 23-án a Hévízi Rógner szállodánál láttunk el szolgálatot 5 fő + rendőrséggel a Milán labdarúgóinak zavartalan pihenését biztosítva. 26-án 2 fő polg.őr a rendőrség kérésére egy eltűnt személy keresésében vett részt. Ebben ahónapban még 5 alkalommal láttunk el közös szolgálatot a rendőrséggel. </w:t>
      </w:r>
      <w:r>
        <w:rPr>
          <w:b/>
          <w:bCs/>
        </w:rPr>
        <w:t>Augusztus</w:t>
      </w:r>
      <w:r>
        <w:rPr/>
        <w:t xml:space="preserve"> 07-én a rendőrség felkérésére 09-13 óráig óráig 3fő polg.őr vett részt migránsok kutatásában és elfogásában. 11-én 4 fő polg.őr 14-19 óráig résztvett eltűnt személy keresésében a rendőrséggel közösen.</w:t>
      </w:r>
    </w:p>
    <w:p>
      <w:pPr>
        <w:pStyle w:val="Normal"/>
        <w:rPr/>
      </w:pPr>
      <w:r>
        <w:rPr/>
        <w:t xml:space="preserve">13-án 21-06-ig 2 fő a BKKb-s akcióban teljesített szolgálatot. 16-án 20-23 óráig 4 fővel vettük részt eltűnt személy keresésében. 20-án hévízen a rendőrséggelközösen biztosítottuk a városnapi megemlékezés zavatralan lebonyolítását. Ebben a hónapban még 11 alkalommal láttunkel közös szolgálatot a rendőrség tagjaival. </w:t>
      </w:r>
      <w:r>
        <w:rPr>
          <w:b/>
          <w:bCs/>
        </w:rPr>
        <w:t xml:space="preserve">Szeptemberben </w:t>
      </w:r>
      <w:r>
        <w:rPr/>
        <w:t xml:space="preserve">a települések iskoláinak zebráinál láttunk el szolgálatot vigyázva gyermekeinre. 6 alkalommal a rendőrséggel közösen. 12-én Szomi László az éjszakás járőrrel volt közös szolgálatban 19-06-ig. 16-án 4 fő polg.őr eltűnt személy keresésében vett részt 19-24 óráig. Ebben a hónapban még 4 alkalommal láttunk el közös szolgálatot a rendőrséggel. </w:t>
      </w:r>
      <w:r>
        <w:rPr>
          <w:b/>
          <w:bCs/>
        </w:rPr>
        <w:t xml:space="preserve">Október </w:t>
      </w:r>
      <w:r>
        <w:rPr/>
        <w:t xml:space="preserve">21-én Alsópáhokon az 1956 </w:t>
      </w:r>
    </w:p>
    <w:p>
      <w:pPr>
        <w:pStyle w:val="Normal"/>
        <w:rPr>
          <w:b/>
          <w:b/>
          <w:bCs/>
        </w:rPr>
      </w:pPr>
      <w:r>
        <w:rPr/>
        <w:t xml:space="preserve">felkelés emlékére tartott ünnepséget biztosítottuk. 22-én 2 fő polg.őr a rendőrséggelközösen Keszhelyen tartott fáklyás felvonulás útvonalát biztosította. 23-án 08-11óráig Keszthelyen 2 fő polgárőr, 16-18 óráig Hévízen 3 fő polg.őr a rendőrséggel közösen biztosította az 1956-os megemlékezés zavartalanságát. 29-én, 30-án, 31-én a temetőknél láttunk el szolgálatot a rendőrséggel közösen 10 fő polgőr részvételével 70 órában. Ebben a hónapban még 4 alkalom volt a közös szolgálat. </w:t>
      </w:r>
      <w:r>
        <w:rPr>
          <w:b/>
          <w:bCs/>
        </w:rPr>
        <w:t xml:space="preserve">November </w:t>
      </w:r>
      <w:r>
        <w:rPr/>
        <w:t>01-én a temetőknél 5 fő polg.őr látott el szolgálatot 37 órában közösen a rendőrséggel. Még 4 alkalommal volt közös szolgálat a rendőrséggel.</w:t>
      </w:r>
    </w:p>
    <w:p>
      <w:pPr>
        <w:pStyle w:val="Normal"/>
        <w:rPr/>
      </w:pPr>
      <w:r>
        <w:rPr>
          <w:b/>
          <w:bCs/>
        </w:rPr>
        <w:t>December</w:t>
      </w:r>
      <w:r>
        <w:rPr/>
        <w:t xml:space="preserve"> hónap folyamán 6 alkalommal láttunk el közös szolgálatot a rendőrség tagja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2 évben az egyesület tagjai </w:t>
      </w:r>
      <w:r>
        <w:rPr>
          <w:i/>
          <w:iCs/>
          <w:u w:val="single"/>
        </w:rPr>
        <w:t>6572</w:t>
      </w:r>
      <w:r>
        <w:rPr/>
        <w:t xml:space="preserve"> szolgálati órát teljesítettek.  Lehetőség van arra, hogy a társadalmi munkát pénzben is meglehessen határozni amelynek mértéke a mindenkori minimálbér 160-ad része ez 2022 évben 1250 Ft. Egyesületünk tagjai 6572×1250 = </w:t>
      </w:r>
      <w:r>
        <w:rPr>
          <w:i/>
          <w:iCs/>
          <w:u w:val="single"/>
        </w:rPr>
        <w:t>8 215 000</w:t>
      </w:r>
      <w:r>
        <w:rPr/>
        <w:t xml:space="preserve">   Ft értékű társadalmi munkát végeztek. </w:t>
      </w:r>
    </w:p>
    <w:p>
      <w:pPr>
        <w:pStyle w:val="Normal"/>
        <w:rPr/>
      </w:pPr>
      <w:r>
        <w:rPr/>
        <w:t xml:space="preserve"> </w:t>
      </w:r>
      <w:r>
        <w:rPr/>
        <w:t>Dr Andor László alezredes úrral ill. Lágler Róbert alezredes úrral és a hévízi őrsön szolgálatot teljesítő rendőrökkel nagyon jó a kapcsolatunk, minden hét elején a szolgálat vezetővel Szíjjártó Péterrel egyeztetjük a heti szolgálatokat. A bűnözési statisztika komoly csökkenést mutat.  Sajnos a közlekedésben van emelkedés ami az emberek nemtörődömségével magyarázható.</w:t>
      </w:r>
    </w:p>
    <w:p>
      <w:pPr>
        <w:pStyle w:val="Normal"/>
        <w:rPr/>
      </w:pPr>
      <w:r>
        <w:rPr/>
        <w:t>Papp Gábor polgármester úrral, illezve Czigány Sándor polgármester úrral szintén nagyon jó a kapcsolatunk és ha kell itt is egyeztetjük a teendőket.</w:t>
      </w:r>
    </w:p>
    <w:p>
      <w:pPr>
        <w:pStyle w:val="Normal"/>
        <w:rPr/>
      </w:pPr>
      <w:r>
        <w:rPr/>
        <w:t>Kérem a képviselő testületet, hogy beszámolómat elfogadni, valamint tevékenységünket a jövőben is a lehetőségekhez mérten támogat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ópáhok. 2023.0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Tisztelettel: Urbán Zoltán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Polgárőr Egyesület Alsópáhok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;Yu Gothic" w:hAnsi="Old English Text MT;Yu Gothic" w:eastAsia="Old English Text MT;Yu Gothic" w:cs="Old English Text MT;Yu Gothic"/>
        </w:rPr>
      </w:pPr>
      <w:r>
        <w:rPr>
          <w:rFonts w:eastAsia="Old English Text MT;Yu Gothic" w:cs="Old English Text MT;Yu Gothic" w:ascii="Old English Text MT;Yu Gothic" w:hAnsi="Old English Text MT;Yu Gothic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;Yu Gothic" w:hAnsi="Old English Text MT;Yu Gothic" w:eastAsia="Old English Text MT;Yu Gothic" w:cs="Old English Text MT;Yu Gothic"/>
        </w:rPr>
      </w:pPr>
      <w:r>
        <w:rPr>
          <w:rFonts w:eastAsia="Old English Text MT;Yu Gothic" w:cs="Old English Text MT;Yu Gothic" w:ascii="Old English Text MT;Yu Gothic" w:hAnsi="Old English Text MT;Yu Gothic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;Yu Gothic" w:hAnsi="Old English Text MT;Yu Gothic" w:cs="Old English Text MT;Yu Gothic"/>
        </w:rPr>
      </w:pPr>
      <w:r>
        <w:rPr/>
        <w:t xml:space="preserve">                                 </w:t>
      </w:r>
      <w:r>
        <w:rPr>
          <w:rFonts w:eastAsia="Old English Text MT;Yu Gothic" w:cs="Old English Text MT;Yu Gothic" w:ascii="Old English Text MT;Yu Gothic" w:hAnsi="Old English Text MT;Yu Gothic"/>
          <w:b/>
          <w:bCs/>
        </w:rPr>
        <w:t xml:space="preserve"> </w:t>
      </w:r>
    </w:p>
    <w:p>
      <w:pPr>
        <w:pStyle w:val="Normal"/>
        <w:rPr>
          <w:rFonts w:ascii="Old English Text MT;Yu Gothic" w:hAnsi="Old English Text MT;Yu Gothic" w:eastAsia="Old English Text MT;Yu Gothic" w:cs="Old English Text MT;Yu Gothic"/>
        </w:rPr>
      </w:pPr>
      <w:r>
        <w:rPr>
          <w:rFonts w:eastAsia="Old English Text MT;Yu Gothic" w:cs="Old English Text MT;Yu Gothic" w:ascii="Old English Text MT;Yu Gothic" w:hAnsi="Old English Text MT;Yu Gothic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ld English Text MT">
    <w:altName w:val="Yu Gothic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hokpolgar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Polgárőr Egyesület</dc:creator>
  <dc:description/>
  <cp:keywords/>
  <dc:language>en-US</dc:language>
  <cp:lastModifiedBy>Lajkó Erzsébet Márta</cp:lastModifiedBy>
  <cp:lastPrinted>2022-01-01T14:57:00Z</cp:lastPrinted>
  <dcterms:modified xsi:type="dcterms:W3CDTF">2023-02-14T08:18:00Z</dcterms:modified>
  <cp:revision>3</cp:revision>
  <dc:subject/>
  <dc:title>                             Polgárőr Egyesület Alsópáhok Szolgálatösszesítő 2013 év</dc:title>
</cp:coreProperties>
</file>